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WARTOŚĆ  OPRACOWANIA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wartość opracowania.</w:t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ROJEKT TECHNICZNY ZAMIENNY KONSTRUKCJA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część opisowa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część rysunkowa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851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 xml:space="preserve">RZUT FUNDAMENTÓW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2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CHEMAT KONSTRUKCJI STROPU NAD PARTERE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3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CHEMAT KONSTRUKCJI STROPU NAD PIĘTRE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4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YJNE PODDASZ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5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CHEMAT KONSTRUKCJI DACH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PODDAS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I PIĘTRA CZ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I PIĘTRA CZ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PARTERU CZ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0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ELEMENTY KONSTRUKCJI PARTERU CZ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FUNDAMENTY SZCZEGÓŁ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2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LATKA SCHODOW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 w:val="false"/>
                <w:bCs/>
              </w:rPr>
              <w:t>1: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ZYB WINDOWY – RYSUNEK SZALUNK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K-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SZYB WINDOWY – RYSUNEK ZBROJENI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:50</w:t>
            </w:r>
          </w:p>
        </w:tc>
      </w:tr>
    </w:tbl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Uprawnienia oraz zaświadczenie o przynależności do właściwej izby inżynierów budownictwa</w:t>
        <w:tab/>
        <w:tab/>
      </w:r>
    </w:p>
    <w:p>
      <w:pPr>
        <w:pStyle w:val="Normal"/>
        <w:suppressAutoHyphens w:val="false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PIS TECHNICZNY</w:t>
      </w:r>
    </w:p>
    <w:p>
      <w:pPr>
        <w:pStyle w:val="Heading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rojektu budowlanego zamiennego technicznego branży konstrukcyjnej</w:t>
      </w:r>
    </w:p>
    <w:p>
      <w:pPr>
        <w:pStyle w:val="Heading"/>
        <w:ind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1. Dane ogólne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rzedmiotem opracowania jest projekt zamienny techniczny branży konstrukcyjnej budowy budynku mieszkalnego nad Wartą w Międzychodzie na terenie nieruchomości o nr ewid. dz. 205/18 (część), 205/4, 205/ 20, 205/21. – decyzja pozwolenia na budowę nr 51/2023 z dnia 28.02.2023r. znak BL.6740.227.2023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2. Podstawa opracowania: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a. projekt architektoniczno-budowlany z dnia 22.03.2023r. zatwierdzony decyzja pozwolenia na budowę nr 51/2023 z dnia 28.02.2023r. znak BL.6740.227.2023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b. projekt architektoniczno-budowlany zamienny z dnia 22.11.2023r.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c. dokumentacja geologiczno - inżynierska określająca warunki geologiczno-inżynierskie w miejscu projektowanego budynku z maja 2022r. opracowana przez TransProjekt GEOTECHNIKA Sp. z o.o.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d. obowiązujące normy i przepisy   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3. Warunki gruntowo-wodne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Na podstawie dokumentacji badań podłoża gruntowego stwierdzono, że od powierzchni do głębokości 0,0-3,00m zalegają nasypy niekontrolowane. Bezpośrednio pod nimi nawiercono osady organiczne w postaci namułów do głębokości 1,5 – 2,7m. Następnie do głębokości 2,1 – 4.6m p.p.t. zalegają plastyczne oraz twardoplastyczne utwory spoiste reprezentowane przez pyły, gliny pylaste oraz piaski gliniaste. Natrafiono lokalnie na zagęszczone i średniozagęszczone osady niespoiste w postaci piasków drobnych oraz średnich. Podczas badań natrafiono na częściowo swobodne, częściowo napięte zwierciadło wód gruntowych na głębokościach 2,6-4,0m p.p.t., przy stabilizacji na głębokości 2,6-3,7m p.p.t tj. na rzędnych 31,50-32,0m n.p.m. Głębokość zwierciadła swobodnego, poziomy stabilizacji oraz poziomy i intensywność sączeń mogą ulegać zmianom w zależności od pór roku oraz ilości opadów. Woda gruntowa nie wykazuje agresywności do betonu. Należy zastosować izolacje typu ciężkiego na fundamentach i ścianach fundamentowych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Pomimo, że teren wg badań geologicznych charakteryzuje się złożonymi warunkami gruntowymi i inwestycję zaliczono w nich do II kategorii geotechnicznej to z uwagi na projektowaną wymianę gruntów nasypowych zakwalifikowano obiekt do I kategorii geotechnicznej w złożonych warunkach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oza nasypami pakiet I oraz gruntami organicznymi pakiet II wydzielono trzeci pakiet gruntów, w których wyodrębniono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Grunty grupy IIIA : piaski drobne, nawodnione, w stanie średniozagęszczo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=0,36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Grunty grupy IIIB : piaski średnie, nawodnione, z domieszką żwiru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=0,49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Grunty grupy IIIC : piaski średnie, nawodnione w stanie zagęszczo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=0,88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raz grunty grupy IVA i IVB : pyły, gliny pylaste oraz piaski gliniaste , wilgotne , w stanie plastycz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L</w:t>
      </w:r>
      <w:r>
        <w:rPr>
          <w:rFonts w:cs="Calibri" w:ascii="Calibri" w:hAnsi="Calibri"/>
          <w:b w:val="false"/>
          <w:bCs/>
          <w:sz w:val="24"/>
          <w:szCs w:val="24"/>
        </w:rPr>
        <w:t>=0,32 oraz w stanie twardoplastycznym o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L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=0,22. 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leca się usunięte nasypy oraz grunty organiczne a także słabonośne wymienić do poziomu podłoża nośnego na grunt niespoisty zagęszczony – piaszczysto-żwirowy o kontrolowanym zagęszczeniu 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S</w:t>
      </w:r>
      <w:r>
        <w:rPr>
          <w:rFonts w:cs="Calibri" w:ascii="Calibri" w:hAnsi="Calibri"/>
          <w:b w:val="false"/>
          <w:bCs/>
          <w:sz w:val="24"/>
          <w:szCs w:val="24"/>
        </w:rPr>
        <w:t>≥0,98. Należy uwzględnić poziom lustra wody gruntowej pod kątem konieczności jej ewentualnego odprowadzenia lub zamiany gruntu niespoistego na kruszywo łamane typu kliniec. Grunty niespoiste należy zagęścić do wskaźnika zagęszczenia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S</w:t>
      </w:r>
      <w:r>
        <w:rPr>
          <w:rFonts w:cs="Calibri" w:ascii="Calibri" w:hAnsi="Calibri"/>
          <w:b w:val="false"/>
          <w:bCs/>
          <w:sz w:val="24"/>
          <w:szCs w:val="24"/>
        </w:rPr>
        <w:t>≥0,98 oraz stopnia zagęszczenia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D</w:t>
      </w:r>
      <w:r>
        <w:rPr>
          <w:rFonts w:cs="Calibri" w:ascii="Calibri" w:hAnsi="Calibri"/>
          <w:b w:val="false"/>
          <w:bCs/>
          <w:sz w:val="24"/>
          <w:szCs w:val="24"/>
        </w:rPr>
        <w:t>&gt;0,67. Dogęszczenie prowadzić w warunkach suchego wykopu. Podbudowę posadzki należy również zagęścić do wskaźnika zagęszczenia I</w:t>
      </w:r>
      <w:r>
        <w:rPr>
          <w:rFonts w:cs="Calibri" w:ascii="Calibri" w:hAnsi="Calibri"/>
          <w:b w:val="false"/>
          <w:bCs/>
          <w:sz w:val="24"/>
          <w:szCs w:val="24"/>
          <w:vertAlign w:val="subscript"/>
        </w:rPr>
        <w:t>S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≥0,97, aby nie dopuścić do nierównomiernego osiadania.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ab/>
        <w:t>Należy bezwzględnie zabezpieczyć dno wykopu przed zawilgoceniem oraz wykonać drenaż zabezpieczający przed wyciekami wody gruntowej i zawieszonej. Bezpośrednio po wykonaniu wykopu, grunty spoiste zabezpieczyć przed uplastycznieniem warstwą chudego betonu.  Prace ziemne i fundamentowe prowadzić pod stałym nadzorem inżyniera geotechnika w okresie możliwie bezdeszczowym.  Należy rejestrować punkty obserwacyjne stosując metody geodezji precyzyjnej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W przypadku stwierdzenia podczas prac fundamentowych innych warunków geotechnicznych niż przyjęte należy niezwłocznie skontaktować się z projektantem konstruktorem. </w:t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4. Spis norm wykorzystanych przy opracowaniu projektu budowlanego: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0:2004</w:t>
        <w:tab/>
        <w:tab/>
        <w:t>Podstawy projektowania konstrukcji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1-1-1:2004</w:t>
        <w:tab/>
        <w:tab/>
        <w:t>Oddziaływania na konstrukcję. Oddziaływania ogólne-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Ciężar objętościowy, ciężar własny, obciążenia użytkowe w budynkach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Oddziaływanie w czasie wykonywania konstrukcji. </w:t>
        <w:tab/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190:2004</w:t>
        <w:tab/>
        <w:tab/>
        <w:t>Podstawy projektowania konstrukcji.</w:t>
        <w:tab/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1-1-3:2005</w:t>
        <w:tab/>
        <w:tab/>
        <w:t>Oddziaływania ogólne – obciążenie śniegiem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1-1-4:2008</w:t>
        <w:tab/>
        <w:tab/>
        <w:t>Oddziaływania ogólne – oddziaływanie wiatru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7-1:2008</w:t>
        <w:tab/>
        <w:tab/>
        <w:t>Projektowanie geotechniczne. Zasady ogólne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6-1-1:2010</w:t>
        <w:tab/>
        <w:t xml:space="preserve"> </w:t>
        <w:tab/>
        <w:t>Projektowanie konstrukcji murowych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6-2:2010</w:t>
        <w:tab/>
        <w:tab/>
        <w:t>Projektowanie konstrukcji murowych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N-EN 1993-1-1:2006 </w:t>
        <w:tab/>
        <w:t xml:space="preserve">Projektowanie konstrukcji stalowych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ab/>
        <w:tab/>
        <w:tab/>
        <w:tab/>
        <w:t>projektowanie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N-EN 1992-1-1:2008</w:t>
        <w:tab/>
        <w:tab/>
        <w:t>Projektowanie konstrukcji z betonu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 w:val="false"/>
          <w:b w:val="false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 w:val="false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5.  Założenia projektow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kresem przedmiotowego projektu zamiennego technicznego branży konstrukcyjnej jest dobudowa szybu windy osobowej dla budowy budynku mieszkalnego wielorodzinnego. W związku z planowaną inwestycją projektuje się dobudowę szybu żelbetowego przy budynku trzykondygnacyjnym (z poddaszem użytkowym), bez podpiwniczenia, z dachem stromym o kącie spadku 32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oraz częściowo 7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. Układ konstrukcyjny szybu : szyb żelbetowy, posadowiony na płycie żelbetowej z płytą żelbetową nadszybia wg wytycznych producenta urządzenia. Szyb konstrukcyjnie oddylatowany od budynku mieszkalnego. Układ konstrukcji budynku oparty na  ścianach nośnych podłużnych i podciągach żelbetowych, stropy monolityczne z płyt żelbetowych oraz z płyt prefabrykowanych sprężonych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Strefy obciążeń klimatycznych: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obciążenie śniegiem – strefa 2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obciążenie wiatrem – strefa 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- głębokość przemarzania h= 0,80m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Obciążenia zmienne: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bciążenie użytkowe stropu  – 1,50 kN/m2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obciążenie użytkowe zastępcze od ścianek działowych – 0,75 kN/m2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bciążenie użytkowe klatka schodowa – 2,00kN/m2</w:t>
      </w:r>
    </w:p>
    <w:p>
      <w:pPr>
        <w:pStyle w:val="Normal"/>
        <w:numPr>
          <w:ilvl w:val="0"/>
          <w:numId w:val="9"/>
        </w:numPr>
        <w:suppressAutoHyphens w:val="false"/>
        <w:ind w:left="0" w:hanging="36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obciążenie balkonów – 5,00kN/m2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Sposób zabezpieczenie przed wpływem eksploatacji górniczej: 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brak eksploatacji górniczej na terenie i w pobliż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6. Rozwiązania konstrukcyjno-materiałowe:</w:t>
      </w:r>
    </w:p>
    <w:p>
      <w:pPr>
        <w:pStyle w:val="Normal"/>
        <w:numPr>
          <w:ilvl w:val="1"/>
          <w:numId w:val="7"/>
        </w:numPr>
        <w:ind w:left="0" w:right="98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Fundamenty</w:t>
      </w:r>
    </w:p>
    <w:p>
      <w:pPr>
        <w:pStyle w:val="Normal"/>
        <w:ind w:right="-1" w:firstLine="851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uwagi na projektowaną wymianę gruntów założono posadowienie bezpośrednie w postaci ław i stóp fundamentowych posadowionych -1,00m p.p.t = 34,55m n.p.m. </w:t>
      </w:r>
      <w:r>
        <w:rPr>
          <w:rFonts w:cs="Calibri" w:ascii="Calibri" w:hAnsi="Calibri"/>
          <w:b w:val="false"/>
          <w:bCs/>
          <w:sz w:val="24"/>
          <w:szCs w:val="24"/>
          <w:u w:val="single"/>
        </w:rPr>
        <w:t>Wymagany nadzór z obsługa geotechniczną.</w:t>
      </w:r>
    </w:p>
    <w:p>
      <w:pPr>
        <w:pStyle w:val="Normal"/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Fundamenty zaprojektowano w postaci monolitycznych ław żelbetowych z betonu klasy C25/30 W8 F150 zbrojonego prętami AIIIN (B500SP). W trakcie wykonywania fundamentów należy osadzić wytyki - pręty łączące do rdzeni i słupów na odpowiednią długość zakotwienia.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tulina zbrojenia wynosi 50 mm dla spodu fundamentów oraz 30 mm dla pozostałych krawędzi. Pod stopami należy wykonać warstwę podkładową betonu klasy C12/15 grubości 10 cm. 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Mury fundamentowe należy wymurować z bloczków żwirobetonowych M-6 klasy 15 murowanych na zaprawie cementowej marki M10. 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leży zapewnić stabilizację zbrojenia podczas betonowania. Każde skrzyżowanie prętów zbrojeniowych powinno być unieruchomione poprzez związanie. W celu zapewnienia odpowiedniego otulenia zaleca się stosowanie elementów dystansowych. Średnice zagięcia strzemion i prętów montażowych powinna spełniać warunki jak dla haków prostych. Minimalna średnica trzpienia formującego dla stali AIIIN wynosi 5d, gdzie d oznacza średnicę pręta zbrojenioweg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ymiary fundamentów zgodnie z rysunkami konstrukcyjnymi. </w:t>
      </w:r>
    </w:p>
    <w:p>
      <w:pPr>
        <w:pStyle w:val="Normal"/>
        <w:tabs>
          <w:tab w:val="clear" w:pos="709"/>
          <w:tab w:val="left" w:pos="9072" w:leader="none"/>
        </w:tabs>
        <w:ind w:right="-1" w:firstLine="851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Należy wykonać izolację pionową, poziomą fundamentów i ściany fundamentowej zgodnie z projektem architektonicznym (typ ciężki)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>Projektowana zmian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>Płyta podszybia posadowiona na poziomie -1,26m = 34,29m n.p.m. W sąsiedztwie płyty projektuje się schodkowe obniżenie fundamentów budynku głównego. Płyta grubości 40,0cm, żelbetowa z betonu klasy C25/30 W8 F150 zbrojonego prętami AIIIN (B500SP) posadowiona na warstwie chudego betonu klasy C12/15 grubości 10 cm.</w:t>
      </w:r>
    </w:p>
    <w:p>
      <w:pPr>
        <w:pStyle w:val="Normal"/>
        <w:numPr>
          <w:ilvl w:val="1"/>
          <w:numId w:val="6"/>
        </w:numPr>
        <w:ind w:left="0" w:right="987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onstrukcja główna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y fundamentowe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Ściany fundamentowe gr.24cm wykonać z bloczków żwirobetonowych M-6 klasy 15 murowanych na zaprawie cementowej marki M10. Na ławach i na wierzchu ścian fundamentowych należy ułożyć poziomą izolację przeciwwilgociową </w:t>
      </w:r>
      <w:r>
        <w:rPr>
          <w:rFonts w:cs="Calibri" w:ascii="Calibri" w:hAnsi="Calibri"/>
          <w:b w:val="false"/>
          <w:bCs/>
          <w:sz w:val="24"/>
          <w:szCs w:val="24"/>
          <w:u w:val="single"/>
        </w:rPr>
        <w:t>typu ciężkiego</w:t>
      </w:r>
      <w:r>
        <w:rPr>
          <w:rFonts w:cs="Calibri" w:ascii="Calibri" w:hAnsi="Calibri"/>
          <w:b w:val="false"/>
          <w:bCs/>
          <w:sz w:val="24"/>
          <w:szCs w:val="24"/>
        </w:rPr>
        <w:t>. Również należy wykonać izolację przeciwwilgociową powierzchni pionowych zgodnie z projektem architektoniczny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y nośne nadziemi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y zewnętrzne i wewnętrzne nośne zaprojektowano z bloczków silikatowych SILKA E24 gr. 24cm kl.15 (oraz SILKA E18 gr. 18cm),  murowanych na cienką spoinę lub zaprawę cementowo-wapienną  M10. W ścianach wykonać rdzenie żelbetowe z betonu C25/30. Zbrojenie podłużne 4Φ12- AIIIN i strzemionami Φ8co20cm.  Ściany zewnętrzne ocieplone styropian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ki działow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Ścianki działowe zaprojektowano w technologii lekkiej zabudo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Trzony kominowe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Murowane z cegły pełnej kl. 15 na zaprawie cementowo-wapiennej lub z pustaków kominowych Schiedel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Stropy międzykondygnacyjn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rojektuje się stropy jako płyty monolityczne, żelbetowe, z betonu C25/30 gr. 20cm, wolnopodparte, jednoprzęsłowe, rozpięte na ścianach nośnych - dotyczy przęsła o rozpiętości 4,87-5,25m . Dla pozostałych rozpiętości projektuje się strop panelowy typu SMART (lub równoważne) 20/60 o odporności ogniowej REI60, beton C40/50, gr. 20cm, jako panele wolnopodparte, jednoprzęsłowe, rozpięte na ścianach noś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 poziomie oparcia stropów zaprojektowano ciągłe wieńce żelbetowe, z betonu C25/30, zbrojone prętami ze stali A-IIIN (B500SP). Należy zachować minimalną głębokość oparcia dla płyt sprężonych zgodną z technologią producenta. W przypadku nierównej powierzchni oparcia płyt, układamy je na warstwie cementowej o gr. min. 1cm lub na taśmie z elastycznego materiału. Połączenia krawędziowe i czołowe płyt kanałowych z wieńcami należy dozbroić na budowie zgodnie z projektem warsztatowym. Połączenia międzypłytowe należy starannie wypełnić betonem klasy min. C25/30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Na ścianach zewnętrznych i wewnętrznych wykonać wieńce stropowe o wysokości stropu, z betonu C25/30, zbrojone prętami ze stali AIIIN oraz strzemionami z Φ8 co 20cm. Łączenie prętów w wieńcach na zakład min. 1,0m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Monolityczne belki i wylewki betonowane równocześnie ze stropem z betonu C25/30, ze zbrojeniem stalą AIIIN, zgodnie z rysunkami wykonawczym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parcie belek na ścianach za pośrednictwem rdzeni żelbetowych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odciągi monolityczne pracują jak belki jedno i wieloprzęsłowe oparte na słupach żelbetow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Wykonawca zobowiązany jest wykonać projekt warsztatowy stropów z płyt sprężonych, zgodnie z instrukcją producenta, w szczególności zwracając uwagę na podparcie w trakcie montażu, głębokość oparcia na podporach, zbrojenie zespalające, technologię otworowania. Należy uwzględnić kierunki oparcia, obciążenia oraz otworowanie podane na rysunkach oraz w opisie technicznym. Otworowanie należy zweryfikować z projektami pozostałych branż. Projekt warsztatowy należy przedstawić do akceptacji Projektanta. Otworowanie w stropach z prefabrykowanych płyt wykonać wyłącznie w kanałach płyt pod nadzorem kierownika budowy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dproża i podciągi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Nad otworami okiennymi i drzwiowymi zaprojektowano częściowo prefabrykowane nadproża typy NSB. Nadproża prefabrykowane należy wykonać zgodnie z instrukcją producenta, w szczególności zwracając uwagę na podparcie w trakcie montażu, głębokość oparcia na podporach i kierunek nośny elementów prefabrykowa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Częściowo nad otworami okiennymi projektuje się monolityczne belko wieńce jako belki jedno i wieloprzęsłowe, z betonu C25/30, zbrojone stalą AIIIN oparte na rdzeniach żelbetowych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 poziomie stropów projektuje się zakotwienie wspornikowych balkonów żelbetowych w belkach żelbetowych jednoprzęsłowych rozpiętych na rdzeniach żelbetowych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latka schodowa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Zaprojektowano schody żelbetowe, monolityczne, płytowe z betonowymi stopniami, oparte na belkach żelbetowych w stropie oraz w poziomie spocznika.  Płyta biegowa grubości 20cm, z betonu C25/30, zbrojone stalą AIIIN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ach 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Zaprojektowano dach wielospadowy: stromy o kącie spadku 32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, kryty dachówka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ceramiczną karpiówka pojedynczo na łatach i kontr łatach oraz dach płaski o kącie spadku 7</w:t>
      </w:r>
      <w:r>
        <w:rPr>
          <w:rFonts w:cs="Calibri" w:ascii="Calibri" w:hAnsi="Calibri"/>
          <w:b w:val="false"/>
          <w:bCs/>
          <w:sz w:val="24"/>
          <w:szCs w:val="24"/>
          <w:vertAlign w:val="superscript"/>
        </w:rPr>
        <w:t>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kryty papą dachówkową na pełnym deskowaniu.  Konstrukcja dachu drewniana, ciesielska, indywidualna. Dach zaprojektowano jako krokwiowy, z krokwiami w części dachu od strony podwórza ustawionymi prostopadle do płatwi pośredniej i ściany zewnętrznej, oraz z krokwiami ustawionymi prostopadle do kalenicy od strony ulicy. Z uwagi na nieregularną połać dachu (zróżnicowane ustawienie krokwi w stosunku do kalenicy) zaleca się indywidualnie rozpatrywanie poszczególnych węzłów więźby. Krokwie opierane na murze za pośrednictwem murłat drewnianych 14x14cm oraz na płatwiach stalowych pośrednich z IPE240. Płatwie pośrednie rozpięte na ścianach nośnych i oparte za pośrednictwem rdzeni żelbetowych. Murłaty należy zakotwić w wieńcu ściany za pomocą kotew stalowych Φ12 ocynkowanych w rozstawie co ok. 1,0m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Wieniec ściany zaprojektowano jako przekrój 24x20cm (beton C25/30, zbrojenie podłużne 4Φ12-AIII, strzemiona Φ8-A0 co 25cm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Do wykonania więźby dachowej należy użyć drewna klasy K27 suszonego do wymaganego stopnia wilgotności. Drewno więźby dachowej należy zaimpregnować środkami grzybobójczymi, owadobójczymi oraz przeciwogniowym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ach ocieplony będzie płytami z wełny mineralnej gr. 24cm. Wszystkie elementy stykające się z murem lub żelbetem należy zabezpieczyć dwiema warstwami papy asfaltowej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>Projektowana zmian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>Projektowany szyb windowy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Szyb projektuje się ze ścianami żelbetowymi grubości 18 i 20cm(ściana do mocowania urządzenia). Ściany wykonać z betonu C25/30 zbrojonego stalą B500SP(AIIIN). Płyta nadszybia gr. 20cm również żelbetowa. Projektuje się zbrojenie prętami 4Φ12-AIIIN w postaci siatek z oczkami co 15cm. Wokół otworów wejściowych zaprojektowano dozbrojenie zgodnie z rysunkiem szczegółowym. Izolacja oraz wykończenie ścian zgodnie z projektem architektonicznym. Podczas betonowania płyty nadszybia osadzić hak zgodnie z wytycznymi producenta urządz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konstrukcji stalowej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a antykorozyjne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antykorozyjne konstrukcji należy wykonać poprzez malowanie. Zestaw malarski dobrać stosownie do kategorii korozyjności C1/C2 i projektowanego okresu trwałości powłoki powyżej 15 lat, np.: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warstwa podkładowa: farba epoksydowa gr. 100µm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- warstwa wierzchnia:  farba poliuretanowa gr. 60µm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Całkowita grubość powłoki malarskiej min. 160um.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rzygotowanie podłoża: obróbka strumieniowo-ścierna do stopnia czystości Sa2 zgodnie z normą PN EN ISO 8501-1:2007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przeciwpożarowe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dciągi zespolone należy zabezpieczyć do wymaganej klasy odporności pożarowej np. poprzez dodatkowe zbrojenie zabetonowane wewnątrz przekroju zespolonego lub inne rozwiązanie systemowe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konstrukcji żelbetowej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Zabezpieczenie antykorozyjne oraz przeciwogniowe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Spełnienie warunków odpowiedniej klasy odporności ogniowej zapewniono, zgodnie z normą PN-EN 1992-1-2 2008, poprzez przyjęcie, stosownie do stopnia wykorzystania nośności, odpowiednich gabarytów elementów konstrukcji oraz dobór odpowiedniej grubości otuliny prętów zbrojeniowych.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arunki ochrony korozyjnej zbrojenia zapewniono poprzez dobór, stosownie do klasy ekspozycji, odpowiedniej grubości otuliny i klasy beton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Roboty betonowe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Zwraca się szczególną uwagę, na stosowanie właściwego betonu, w celu uniknięcia występowania raków oraz obniżenia wytrzymałości betonu. Zaleca się, aby beton sprowadzany z betoniarni został dodatkowo sprawdzony przez Wykonawcę w celu zweryfikowania jego wytrzymałośc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Roboty murarskie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Dla robót murarskich ustala sie kategorię A wykonania robót (wg PN-B-03002), tj. roboty wykonuje wyszkolony zespół pod nadzorem majstra murarskiego, stosowane są zaprawy fabryczne a jakość robót kontroluje osoba o odpowiednich kwalifikacjach, jednocześnie wymaga się, aby kategoria produkcji elementów murowych była 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Uwagi końcow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Roboty budowlano-montażowe należy prowadzić pod nadzorem osoby uprawnionej zgodnie z przepisami bhp i ochrony p.poż oraz „Warunkami technicznymi wykonywania i odbioru robót budowlanych”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szelkie zmiany w stosunku do projektu należy uzgodnić z projektant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OPRACOWANIE NINIEJSZE ROZPATRYWAĆ ŁĄCZNIE Z ARCHITEKTURĄ ORAZ PROJEKTAMI BRANŻOWYMI. WYKONAWCA JEST ZOBOWIĄZANY SPRAWDZIĆ WSZYSTKIE WYMIARY PRZED ROZPOCZĘCIEM PRAC BUDOWLANYCH. RÓŻNICE W RYSUNKACH I POMIARACH ORAZ WSZELKIE ROZBIEŻNOŚCI I ZMIANY MUSZĄ BYĆ WYJAŚNIONE Z PROJEKTANTEM PRZED ROZPOCZĘCIEM PRAC BUDOWLA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Autor opracowania:  mgr inż. Joanna Karmeli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pis przyjętych obciążeń: </w:t>
      </w:r>
    </w:p>
    <w:p>
      <w:pPr>
        <w:pStyle w:val="Normal"/>
        <w:jc w:val="both"/>
        <w:rPr/>
      </w:pPr>
      <w:r>
        <w:rPr/>
        <w:t>(Obliczenia statyczne znajdują się w archiwum biura projektowego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134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.1.DACH O KĄCIE SPADKU 3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>
          <w:trHeight w:val="21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achówka karpiówka pojedynczo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aty i kontr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łna min. gr.24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fit z płyt g-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85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śnieg II strefa 0,9*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.2. DACH O KĄCIE SPADKU 7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>
          <w:trHeight w:val="21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 papa wierzchniego krycia +podkładow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eskowanie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ntr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łna min. gr.24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aty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foli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fit z płyt g-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28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śnieg II strefa 0,9*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śnieg ześliz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1.1 STROP NAD I PIĘTRE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>
          <w:trHeight w:val="23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ki ceramiczn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lewka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olia paroizolacyjn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 styropian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pa termozg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nk cem-wap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 użytkow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zast.od ścianek działowych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ężar włas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5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2</w:t>
            </w:r>
          </w:p>
          <w:p>
            <w:pPr>
              <w:pStyle w:val="Footnote"/>
              <w:ind w:right="-13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  <w:p>
            <w:pPr>
              <w:pStyle w:val="Footnote"/>
              <w:ind w:right="-13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60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1.2 STROP NAD I PIĘTRE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ki ceramiczn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lewka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olia paroizolacyjna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tyropian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pa termozg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nk cem-wap.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 użytkow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zast.od ścianek działowych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ężar włas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,2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134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.3 BALKO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t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char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obl.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kN/m2]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łytki ceramiczn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folia paroizolacyjn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- jastrych 3- 5cm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bc. użytkowe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iężar włas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  <w:p>
            <w:pPr>
              <w:pStyle w:val="Footnote"/>
              <w:ind w:right="-1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41</w:t>
            </w:r>
          </w:p>
        </w:tc>
      </w:tr>
    </w:tbl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 D. Dach: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D1. Zaprojektowano krokiew dwu i jednoprzęsłową drewnianą o przekroju 8x20cm w rozstawie 90,0cm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D2. Zaprojektowano krokiew dwuprzęsłową drewnianą o przekroju 8x20cm w rozstawie 90,0cm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 D4-D5. Zaprojektowano płatew stalową z kształtownika IPE240 kotwionego za pomocą blach pośrednich (marek) osadzonych w rdzeniach żelbetowych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Zakłada się stosowanie złączy kotwiąco mocujących np. Simpson Strong Tie (lub równoważnych). Krokiew na murłacie łączyć na zacios o 1/3 wysokości krokwi stosując jednocześnie złącze ciesielskie rozporowe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ostałe elementy np. wymiany przy oknach i kominach o przekroju drewnianych 8x20cm.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u w:val="single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u w:val="single"/>
          <w:lang w:eastAsia="ar-SA"/>
        </w:rPr>
        <w:t>Długość elementów drewnianych należy zweryfikować przed zamówieniem materiału. W zestawieniu przyjęto długości obliczeniowe.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u w:val="single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u w:val="single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1.1 Strop z płyt panelowych SMART20/60 z kanałami 60x140 dla odporności ogniowej REI60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1.2. Strop żelbetowy monolityczny gr. 20cm, z betonu C25/30, zbrojony stalą AIIIN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2. Podciąg 2-przęsłowy o przekroju 24x30cm, zbrojenie dołem 4Φ12- AIIIN, dodatkowo nad podporą 1Φ12- AIIIN, strzemiona Φ8-A0 czterocięte co 10cm oparty na rdzeniach żelbetowych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2.1 Nadproże w poziomie poddasza L= 1,20m: o przekroju 24x24cm, zbrojenie dołem 2Φ12- AIIIN, strzemiona Φ8-A0 co 10cm oparte na rdzeniach żelbetowych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 Balkony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1. Belkowieniec z balkonami L=164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dciąg o przekroju 24x49cm, zbrojenie dołem 3Φ16 + 2Φ12 AIIIN, zbrojenie górą 4Φ12- AIIIN, w połowie wysokości 2Φ12 AIIIN, strzemiona Φ10-AI co 10cm, płyta balkonu zbrojona prętami Φ12- AIIIN co 15cm (zakotwionymi w podciągu), pręty rozdzielcze Φ8-A0 co 15cm.  Podczas betonowania zwrócić uwagę  na lokalizację półki podpory rynny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2. Belkowieniec z balkonami L=80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dciąg o przekroju 24x49cm, zbrojenie dołem 5Φ12 AIIIN, zbrojenie górą 3Φ12- AIIIN, w połowie wysokości 2Φ12 AIIIN, strzemiona Φ8-A0 co 15cm, płyta balkonu zbrojona prętami Φ12- AIIIN co 15cm (zakotwionymi w podciągu), pręty rozdzielcze Φ8-A0 co 15cm.  Podczas betonowania zwrócić uwagę  na lokalizację półki podpory rynny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z.4.1/4.2 Strop z płyt panelowych SMART20/60 z kanałami 60x140 dla odporności ogniowej REI60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4.3. Strop żelbetowy monolityczny gr. 20cm, z betonu C25/30, zbrojony stalą AIIIN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5.2. Podciąg 2-przęsłowy o przekroju 24x30cm, zbrojenie dołem 4Φ12- AIIIN, dodatkowo nad podporą 1Φ12- AIIIN, strzemiona Φ8-A0 czterocięte co 10cm oparty na rdzeniach żelbetowych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5.1 Podciąg stropowy L=4,64m o przekroju 30x50cm, zbrojenie dołem 5Φ20- AIIIN, w połowie wysokości 2Φ12 AIIIN,  strzemiona czterocięte Φ8-A0 co 20/10cm, oparty na rdzeniach żelbetowych 24x30cm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3. Belkowieniec z balkonami L=164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dciąg o przekroju 24x45cm, zbrojenie dołem 6Φ12 AIIIN, zbrojenie górą 4Φ12- AIIIN, w połowie wysokości 2Φ12 AIIIN, strzemiona Φ10-AI co 7,5cm, płyta balkonu zbrojona prętami Φ12- AIIIN co 15cm (zakotwionymi w podciągu), pręty rozdzielcze Φ8-A0 co 15cm;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Poz.3.4. Belkowieniec z balkonami L=80cm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 xml:space="preserve">Podciąg o przekroju 24x45cm, zbrojenie dołem 5Φ12 AIIIN, zbrojenie górą 3Φ12- AIIIN, w połowie wysokości 2Φ12 AIIIN, strzemiona Φ8-A0 co 15cm, płyta balkonu zbrojona prętami Φ12- AIIIN co 15cm (zakotwionymi w podciągu), pręty rozdzielcze Φ8-A0 co 15cm. 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 w:val="false"/>
          <w:bCs/>
          <w:sz w:val="24"/>
          <w:szCs w:val="24"/>
        </w:rPr>
        <w:t>Poz.6. Klatka schodowa wewnętrzna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z.6.1. Zaprojektowano schody żelbetowe, monolityczne, płytowe, oparte na belkach poz.6.2 (30x30cm) oraz 6.2.1. (30x50cm, zbrojenie dołem 4Φ12- AIIIN, strzemiona Φ8-A0 co 20/10cm).  Płyta biegowa grubości 20cm, z betonu C25/30, zbrojone stalą AIIIN.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 w:val="false"/>
          <w:bCs/>
          <w:sz w:val="24"/>
          <w:szCs w:val="24"/>
        </w:rPr>
        <w:t>Poz.7 Fundamenty: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uwagi na projektowaną wymianę gruntów założono posadowienie bezpośrednie w postaci ław i stóp fundamentowych posadowionych -1,00m p.p.t = 34,55m n.p.m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>Wymagany nadzór z obsługa geotechniczną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 w:val="false"/>
          <w:bCs/>
          <w:sz w:val="24"/>
          <w:szCs w:val="24"/>
        </w:rPr>
        <w:t>Fundamenty zaprojektowano w postaci monolitycznych ław żelbetowych z betonu klasy C25/30 W8 F150 zbrojonego prętami AIIIN (B500SP). W trakcie wykonywania fundamentów należy osadzić wytyki - pręty łączące do rdzeni i słupów na odpowiednią długość zakotwienia.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tulina zbrojenia wynosi 50 mm dla spodu fundamentów oraz 30 mm dla pozostałych krawędzi. Pod stopami należy wykonać warstwę podkładową betonu klasy C12/15 grubości 10 cm. 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Mury fundamentowe należy wymurować z bloczków żwirobetonowych M-6 klasy 15 murowanych na zaprawie cementowej marki M10. 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Należy zapewnić stabilizację zbrojenia podczas betonowania. Każde skrzyżowanie prętów zbrojeniowych powinno być unieruchomione poprzez związanie. W celu zapewnienia odpowiedniego otulenia zaleca się stosowanie elementów dystansowych. Średnice zagięcia strzemion i prętów montażowych powinna spełniać warunki jak dla haków prostych. Minimalna średnica trzpienia formującego dla stali AIIIN wynosi 5d, gdzie d oznacza średnicę pręta zbrojeniowego.</w:t>
      </w:r>
    </w:p>
    <w:p>
      <w:pPr>
        <w:pStyle w:val="Normal"/>
        <w:ind w:first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Wymiary fundamentów zgodnie z rysunkami konstrukcyjnymi. </w:t>
      </w:r>
    </w:p>
    <w:p>
      <w:pPr>
        <w:pStyle w:val="Normal"/>
        <w:ind w:left="360" w:hanging="0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  <w:t xml:space="preserve">Należy wykonać izolację pionową, poziomą fundamentów i ściany fundamentowej zgodnie z projektem architektonicznym (typ ciężki) 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t>Opracowała : mgr inż. Joanna Karmelita</w:t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114925" cy="704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114925" cy="704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sz w:val="24"/>
          <w:szCs w:val="24"/>
          <w:lang w:eastAsia="ar-SA"/>
        </w:rPr>
        <w:drawing>
          <wp:inline distT="0" distB="0" distL="0" distR="0">
            <wp:extent cx="5668010" cy="802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222875" cy="719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145405" cy="7077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MIURGPunkty2"/>
        <w:numPr>
          <w:ilvl w:val="0"/>
          <w:numId w:val="0"/>
        </w:numPr>
        <w:spacing w:lineRule="auto" w:line="240" w:before="0" w:after="0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1417" w:gutter="0" w:header="0" w:top="1417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 w:val="false"/>
      <w:sz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u w:val="non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Arial" w:hAnsi="Arial" w:cs="Arial"/>
      <w:b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  <w:b/>
    </w:rPr>
  </w:style>
  <w:style w:type="character" w:styleId="StopkaZnak">
    <w:name w:val="Stopka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b/>
    </w:rPr>
  </w:style>
  <w:style w:type="character" w:styleId="TematkomentarzaZnak">
    <w:name w:val="Temat komentarza Znak"/>
    <w:basedOn w:val="TekstkomentarzaZnak"/>
    <w:qFormat/>
    <w:rPr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bCs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lbany;Arial" w:hAnsi="Albany;Arial" w:eastAsia="HG Mincho Light J;Times New Roman" w:cs="Albany;Arial"/>
      <w:i/>
      <w:sz w:val="28"/>
      <w:lang w:eastAsia="en-US"/>
    </w:rPr>
  </w:style>
  <w:style w:type="character" w:styleId="StylFranzArialNarrowInterliniapojedynczeZnak">
    <w:name w:val="Styl Franz + Arial Narrow Interlinia:  pojedyncze Znak"/>
    <w:basedOn w:val="Domylnaczcionkaakapitu"/>
    <w:qFormat/>
    <w:rPr>
      <w:rFonts w:ascii="Arial Narrow" w:hAnsi="Arial Narrow" w:cs="Arial Narrow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color w:val="000000"/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4"/>
    </w:rPr>
  </w:style>
  <w:style w:type="character" w:styleId="Nagwek6Znak">
    <w:name w:val="Nagłówek 6 Znak"/>
    <w:basedOn w:val="Domylnaczcionkaakapitu"/>
    <w:qFormat/>
    <w:rPr>
      <w:rFonts w:ascii="Arial" w:hAnsi="Arial" w:eastAsia="Lucida Sans Unicode" w:cs="Tahoma"/>
      <w:b/>
      <w:bCs/>
      <w:sz w:val="21"/>
      <w:szCs w:val="21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EMIURGNumeracja2Znak">
    <w:name w:val="DEMIURG Numeracja 2 Znak"/>
    <w:basedOn w:val="Domylnaczcionkaakapitu"/>
    <w:qFormat/>
    <w:rPr>
      <w:rFonts w:ascii="Century Gothic" w:hAnsi="Century Gothic" w:eastAsia="Calibri" w:cs="Times New Roman"/>
      <w:b/>
      <w:sz w:val="16"/>
      <w:szCs w:val="22"/>
    </w:rPr>
  </w:style>
  <w:style w:type="character" w:styleId="DEMIURGPunkty2Znak">
    <w:name w:val="DEMIURG Punkty 2 Znak"/>
    <w:basedOn w:val="Domylnaczcionkaakapitu"/>
    <w:qFormat/>
    <w:rPr>
      <w:rFonts w:ascii="Century Gothic" w:hAnsi="Century Gothic" w:eastAsia="Calibri" w:cs="Century Gothic"/>
      <w:sz w:val="16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b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b w:val="fals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iurowy">
    <w:name w:val="biurowy"/>
    <w:basedOn w:val="Normal"/>
    <w:qFormat/>
    <w:pPr>
      <w:spacing w:lineRule="auto" w:line="360"/>
    </w:pPr>
    <w:rPr>
      <w:rFonts w:ascii="Helvetica" w:hAnsi="Helvetica" w:cs="Helvetica"/>
      <w:b w:val="false"/>
      <w:lang w:val="en-GB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hanging="0"/>
      <w:jc w:val="both"/>
    </w:pPr>
    <w:rPr>
      <w:rFonts w:ascii="Helvetica" w:hAnsi="Helvetica" w:cs="Helvetica"/>
      <w:b w:val="false"/>
    </w:rPr>
  </w:style>
  <w:style w:type="paragraph" w:styleId="Biurowy1">
    <w:name w:val="Biurowy"/>
    <w:basedOn w:val="Normal"/>
    <w:qFormat/>
    <w:pPr>
      <w:spacing w:lineRule="auto" w:line="360"/>
    </w:pPr>
    <w:rPr>
      <w:rFonts w:ascii="Helvetica" w:hAnsi="Helvetica" w:cs="Helvetica"/>
      <w:b w:val="false"/>
      <w:lang w:val="en-GB"/>
    </w:rPr>
  </w:style>
  <w:style w:type="paragraph" w:styleId="Tekstkomentarza1">
    <w:name w:val="Tekst komentarza1"/>
    <w:basedOn w:val="Normal"/>
    <w:qFormat/>
    <w:pPr>
      <w:tabs>
        <w:tab w:val="clear" w:pos="709"/>
        <w:tab w:val="left" w:pos="735" w:leader="none"/>
      </w:tabs>
      <w:ind w:left="735" w:hanging="720"/>
    </w:pPr>
    <w:rPr>
      <w:rFonts w:ascii="Times" w:hAnsi="Times" w:eastAsia="Times" w:cs="Times"/>
      <w:b w:val="false"/>
    </w:rPr>
  </w:style>
  <w:style w:type="paragraph" w:styleId="Arne">
    <w:name w:val="Arne"/>
    <w:basedOn w:val="Normal"/>
    <w:next w:val="Normal"/>
    <w:qFormat/>
    <w:pPr>
      <w:spacing w:lineRule="auto" w:line="360"/>
      <w:ind w:left="720" w:hanging="360"/>
      <w:jc w:val="both"/>
    </w:pPr>
    <w:rPr>
      <w:rFonts w:ascii="Tahoma" w:hAnsi="Tahoma" w:cs="Tahoma"/>
      <w:color w:val="000000"/>
      <w:sz w:val="22"/>
      <w:u w:val="singl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Microsoft Sans Serif" w:hAnsi="Microsoft Sans Serif" w:cs="Microsoft Sans Serif"/>
      <w:b w:val="false"/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ind w:left="709" w:hanging="0"/>
    </w:pPr>
    <w:rPr>
      <w:b w:val="false"/>
      <w:bCs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ind w:left="705" w:hanging="0"/>
      <w:jc w:val="both"/>
    </w:pPr>
    <w:rPr>
      <w:rFonts w:cs="Arial"/>
      <w:b w:val="false"/>
      <w:sz w:val="24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lbany;Arial" w:hAnsi="Albany;Arial" w:eastAsia="HG Mincho Light J;Times New Roman" w:cs="Albany;Arial"/>
      <w:b w:val="false"/>
      <w:i/>
      <w:sz w:val="28"/>
      <w:lang w:val="pl-PL" w:eastAsia="en-US"/>
    </w:rPr>
  </w:style>
  <w:style w:type="paragraph" w:styleId="Normalny1">
    <w:name w:val="Normalny1"/>
    <w:basedOn w:val="Normal"/>
    <w:qFormat/>
    <w:pPr>
      <w:suppressAutoHyphens w:val="false"/>
      <w:spacing w:before="0" w:after="60"/>
    </w:pPr>
    <w:rPr>
      <w:rFonts w:ascii="Times New Roman" w:hAnsi="Times New Roman" w:cs="Times New Roman"/>
      <w:b w:val="false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056" w:firstLine="1"/>
    </w:pPr>
    <w:rPr>
      <w:b w:val="false"/>
      <w:sz w:val="24"/>
      <w:lang w:eastAsia="en-US"/>
    </w:rPr>
  </w:style>
  <w:style w:type="paragraph" w:styleId="StylFranzArialNarrowInterliniapojedyncze">
    <w:name w:val="Styl Franz + Arial Narrow Interlinia:  pojedyncze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DEMIURGNumeracja1">
    <w:name w:val="DEMIURG Numeracja 1"/>
    <w:basedOn w:val="Akapitzlist"/>
    <w:qFormat/>
    <w:pPr>
      <w:numPr>
        <w:ilvl w:val="0"/>
        <w:numId w:val="2"/>
      </w:numPr>
      <w:spacing w:before="120" w:after="120"/>
      <w:ind w:left="0" w:hanging="0"/>
      <w:contextualSpacing w:val="false"/>
    </w:pPr>
    <w:rPr>
      <w:rFonts w:ascii="Century Gothic" w:hAnsi="Century Gothic" w:eastAsia="Calibri" w:cs="Times New Roman"/>
      <w:b/>
      <w:kern w:val="0"/>
      <w:sz w:val="16"/>
      <w:szCs w:val="22"/>
    </w:rPr>
  </w:style>
  <w:style w:type="paragraph" w:styleId="DEMIURGNumeracja2">
    <w:name w:val="DEMIURG Numeracja 2"/>
    <w:basedOn w:val="Akapitzlist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Century Gothic" w:hAnsi="Century Gothic" w:eastAsia="Calibri" w:cs="Times New Roman"/>
      <w:b/>
      <w:kern w:val="0"/>
      <w:sz w:val="16"/>
      <w:szCs w:val="22"/>
    </w:rPr>
  </w:style>
  <w:style w:type="paragraph" w:styleId="DEMIURGNumeracja3">
    <w:name w:val="DEMIURG Numeracja 3"/>
    <w:basedOn w:val="Akapitzlist"/>
    <w:qFormat/>
    <w:pPr>
      <w:numPr>
        <w:ilvl w:val="0"/>
        <w:numId w:val="2"/>
      </w:numPr>
      <w:spacing w:before="120" w:after="120"/>
      <w:ind w:left="0" w:hanging="0"/>
      <w:contextualSpacing w:val="false"/>
      <w:jc w:val="both"/>
    </w:pPr>
    <w:rPr>
      <w:rFonts w:ascii="Century Gothic" w:hAnsi="Century Gothic" w:eastAsia="Calibri" w:cs="Times New Roman"/>
      <w:b/>
      <w:kern w:val="0"/>
      <w:sz w:val="16"/>
      <w:szCs w:val="22"/>
    </w:rPr>
  </w:style>
  <w:style w:type="paragraph" w:styleId="DEMIURGNumeracja4">
    <w:name w:val="DEMIURG Numeracja 4"/>
    <w:basedOn w:val="DEMIURGNumeracja3"/>
    <w:qFormat/>
    <w:pPr>
      <w:numPr>
        <w:ilvl w:val="0"/>
        <w:numId w:val="2"/>
      </w:numPr>
    </w:pPr>
    <w:rPr/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DEMIURGPunktator1">
    <w:name w:val="DEMIURG Punktator 1"/>
    <w:basedOn w:val="Normal"/>
    <w:qFormat/>
    <w:pPr>
      <w:keepLines/>
      <w:numPr>
        <w:ilvl w:val="0"/>
        <w:numId w:val="4"/>
      </w:numPr>
      <w:suppressAutoHyphens w:val="false"/>
      <w:spacing w:lineRule="auto" w:line="360" w:before="120" w:after="120"/>
      <w:jc w:val="both"/>
    </w:pPr>
    <w:rPr>
      <w:rFonts w:ascii="Century Gothic" w:hAnsi="Century Gothic" w:eastAsia="Calibri" w:cs="Century Gothic"/>
      <w:sz w:val="16"/>
      <w:szCs w:val="22"/>
    </w:rPr>
  </w:style>
  <w:style w:type="paragraph" w:styleId="DEMIURGPunkty2">
    <w:name w:val="DEMIURG Punkty 2"/>
    <w:basedOn w:val="DEMIURGPunktator1"/>
    <w:qFormat/>
    <w:pPr/>
    <w:rPr>
      <w:b w:val="false"/>
    </w:rPr>
  </w:style>
  <w:style w:type="paragraph" w:styleId="Endnote">
    <w:name w:val="Endnote Text"/>
    <w:basedOn w:val="Normal"/>
    <w:pPr/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48:00Z</dcterms:created>
  <dc:creator>Danuta Stułów</dc:creator>
  <dc:description/>
  <cp:keywords/>
  <dc:language>en-US</dc:language>
  <cp:lastModifiedBy>Asia</cp:lastModifiedBy>
  <cp:lastPrinted>2022-01-05T12:30:00Z</cp:lastPrinted>
  <dcterms:modified xsi:type="dcterms:W3CDTF">2024-01-05T13:40:00Z</dcterms:modified>
  <cp:revision>17</cp:revision>
  <dc:subject/>
  <dc:title>ZAMAWIAJĄCY:</dc:title>
</cp:coreProperties>
</file>